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Times New Roman" w:ascii="Times New Roman" w:hAnsi="Times New Roman"/>
          <w:sz w:val="24"/>
          <w:szCs w:val="24"/>
        </w:rPr>
        <w:t>Lauri A. Schmid-Snoeck</w:t>
        <w:tab/>
        <w:tab/>
        <w:tab/>
        <w:tab/>
        <w:tab/>
        <w:tab/>
        <w:t>April 27, 2010</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Ed. 702.22 Seminar in Applied Theory &amp; Research 1</w:t>
        <w:tab/>
        <w:t>16 prior submissions +4</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Dr. Sharon O’Connor-Petruso</w:t>
        <w:tab/>
        <w:tab/>
        <w:tab/>
        <w:tab/>
        <w:t>total submissions to date:20</w:t>
      </w:r>
    </w:p>
    <w:p>
      <w:pPr>
        <w:pStyle w:val="Normal"/>
        <w:spacing w:before="0" w:after="0"/>
        <w:jc w:val="left"/>
        <w:rPr/>
      </w:pPr>
      <w:r>
        <w:rPr>
          <w:rFonts w:cs="Times New Roman" w:ascii="Times New Roman" w:hAnsi="Times New Roman"/>
          <w:sz w:val="24"/>
          <w:szCs w:val="24"/>
        </w:rPr>
        <w:t xml:space="preserve">Wiki Assignment #6 – Annotated Citation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pic: “Why Doesn’t Teacher Call on Me?”  The Impact of Implicit or Inadvertent Teacher Favoritism in the Classroom.</w:t>
      </w:r>
    </w:p>
    <w:p>
      <w:pPr>
        <w:pStyle w:val="Normal"/>
        <w:ind w:left="720" w:hanging="720"/>
        <w:jc w:val="left"/>
        <w:rPr/>
      </w:pPr>
      <w:r>
        <w:rPr>
          <w:rFonts w:cs="Times New Roman" w:ascii="Times New Roman" w:hAnsi="Times New Roman"/>
          <w:sz w:val="24"/>
          <w:szCs w:val="24"/>
        </w:rPr>
        <w:t xml:space="preserve">Houston, M. B., &amp; Bettencourt, L. A.  (1999).  But That’s Not Fair! An Exploratory Study of Student Perceptions of Instructor Fairness.  </w:t>
      </w:r>
      <w:r>
        <w:rPr>
          <w:rFonts w:cs="Times New Roman" w:ascii="Times New Roman" w:hAnsi="Times New Roman"/>
          <w:i/>
          <w:sz w:val="24"/>
          <w:szCs w:val="24"/>
        </w:rPr>
        <w:t>Journal of Marketing Education, 21</w:t>
      </w:r>
      <w:r>
        <w:rPr>
          <w:rFonts w:cs="Times New Roman" w:ascii="Times New Roman" w:hAnsi="Times New Roman"/>
          <w:sz w:val="24"/>
          <w:szCs w:val="24"/>
        </w:rPr>
        <w:t>(2), 84-96.  doi: 10.1177/0273475399212002</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ab/>
        <w:t xml:space="preserve">This refereed article focuses on fairness as perceived by college marketing students.  When considering fairness or favoritism in the classroom it does not matter the age of the student.  It continues to occur beyond elementary and high school levels and into college resulting student frustration, anger and insecurity.  Regardless of the fact that students in this setting be able to verbalize their concerns to either their teacher or have more clout with administration, social justice, fairness and favoritism is still an issue, even in college classes.  </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t xml:space="preserve">This article is particularly helpful in pinpointing exactly what behaviors by professors are perceived as fair and unfair—including favoritism—by students.  Houston and Bettencourt have sorted through a sample of 276 critical incidents, as reported by 149 students, and broke them into five categories.  These stories were further reviewed and sorted into subcategories.  The incidents articulate for the researchers exactly what the students believed to be fair and unfair treatment by professors; children in elementary and high school may not have the verbal skill level or emotional intelligence to articulate what they perceive to be fair and unfair treatment.  Using the findings and results of this study should prove insightful when considering what teachers could do to avoid or resolve implicit or inadvertent favoritism in the classroom. </w:t>
      </w:r>
    </w:p>
    <w:p>
      <w:pPr>
        <w:pStyle w:val="Normal"/>
        <w:ind w:left="720" w:hanging="720"/>
        <w:jc w:val="left"/>
        <w:rPr/>
      </w:pPr>
      <w:r>
        <w:rPr>
          <w:rFonts w:cs="Times New Roman" w:ascii="Times New Roman" w:hAnsi="Times New Roman"/>
          <w:sz w:val="24"/>
          <w:szCs w:val="24"/>
        </w:rPr>
        <w:t xml:space="preserve">Levinson, B. A.  (1998).  The Moral Construction of Student Rights: Discourse and Judgment among Mexican Secondary School Students.  </w:t>
      </w:r>
      <w:r>
        <w:rPr>
          <w:rFonts w:cs="Times New Roman" w:ascii="Times New Roman" w:hAnsi="Times New Roman"/>
          <w:i/>
          <w:sz w:val="24"/>
          <w:szCs w:val="24"/>
        </w:rPr>
        <w:t>Journal of Contemporary Ethnography, 27</w:t>
      </w:r>
      <w:r>
        <w:rPr>
          <w:rFonts w:cs="Times New Roman" w:ascii="Times New Roman" w:hAnsi="Times New Roman"/>
          <w:sz w:val="24"/>
          <w:szCs w:val="24"/>
        </w:rPr>
        <w:t>(1), 45-84.  doi: 10.1177/089124198027001003</w:t>
      </w:r>
    </w:p>
    <w:p>
      <w:pPr>
        <w:pStyle w:val="Normal"/>
        <w:ind w:left="720" w:hanging="720"/>
        <w:jc w:val="left"/>
        <w:rPr/>
      </w:pPr>
      <w:r>
        <w:rPr>
          <w:rFonts w:cs="Times New Roman" w:ascii="Times New Roman" w:hAnsi="Times New Roman"/>
          <w:sz w:val="24"/>
          <w:szCs w:val="24"/>
        </w:rPr>
        <w:tab/>
        <w:t>Mr. Levinson conducted his studies in a secundaria, or middle school, in Mexico, with subjects in the ‘third grade’, or the equivalent of U.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he students confided, discussed and evaluated their teachers and principal over the course of the year.  The study examines “students’ moral discourse…paying special attention to their judgments about teachers’ arbitrary use of authority, pedagogical formality and favoritism”(Levinson 45).  Interestingly, Levinson reports that students often resist and resent favoritism, even if it means forgoing individual benefits (i.e. better grades, easier assignments).  This was also the case as mentioned in the study by Houston and Bettencourt, above.  While students were much younger in this study, averaging 13-14 years of age, than in the previous research, they articulated for Levinson what favoritism looked like to them and, in particular, how they felt it violated student rights (derechos).  The article was very informative as to how students feel about teacher abuses of authority and power--“despotism”(55)--, negative behaviors towards students such as “teacher hypocrisy or rigidity”(56) and those who “violate student integrity and students’ derechos to dignified treatment”(59).  </w:t>
      </w:r>
    </w:p>
    <w:p>
      <w:pPr>
        <w:pStyle w:val="Normal"/>
        <w:ind w:left="720" w:hanging="720"/>
        <w:jc w:val="left"/>
        <w:rPr/>
      </w:pPr>
      <w:r>
        <w:rPr>
          <w:rFonts w:cs="Times New Roman" w:ascii="Times New Roman" w:hAnsi="Times New Roman"/>
          <w:sz w:val="24"/>
          <w:szCs w:val="24"/>
        </w:rPr>
        <w:tab/>
        <w:t xml:space="preserve">Levinson’s study found, however, that favoritism “was perhaps the mot pervasive and passionately felt” discourse he encountered in his year-long study.  Students articulated that they did not like being considered the favorite, and in one case, the student actually began doing more poorly so that she would lose her status as the teacher’s favorite (71).  There are a number of other examples of how favoritism can effect “the fragile construction of equality and solidarity” of the classroom, and this article will be a good resource for my paper.      </w:t>
      </w:r>
    </w:p>
    <w:p>
      <w:pPr>
        <w:pStyle w:val="Normal"/>
        <w:ind w:left="720" w:hanging="720"/>
        <w:jc w:val="left"/>
        <w:rPr/>
      </w:pPr>
      <w:r>
        <w:rPr>
          <w:rFonts w:cs="Times New Roman" w:ascii="Times New Roman" w:hAnsi="Times New Roman"/>
          <w:sz w:val="24"/>
          <w:szCs w:val="24"/>
        </w:rPr>
        <w:t xml:space="preserve">McLaughlin, H. J.  (1991).  Reconciling Care and Control: Authority in Classroom Relationships.  </w:t>
      </w:r>
      <w:r>
        <w:rPr>
          <w:rFonts w:cs="Times New Roman" w:ascii="Times New Roman" w:hAnsi="Times New Roman"/>
          <w:i/>
          <w:sz w:val="24"/>
          <w:szCs w:val="24"/>
        </w:rPr>
        <w:t>Journal of Teacher Education, 42</w:t>
      </w:r>
      <w:r>
        <w:rPr>
          <w:rFonts w:cs="Times New Roman" w:ascii="Times New Roman" w:hAnsi="Times New Roman"/>
          <w:sz w:val="24"/>
          <w:szCs w:val="24"/>
        </w:rPr>
        <w:t>(3), 182-195.                           doi: 10.1177/002248719104200304</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ab/>
        <w:t>The study on Reconciling Care and Control by McLaughlin, follows the trials and tribulations of a student completing her last course in education, which included her student teaching component.  It is an interesting conflict between classroom control and caring, and how the student teacher tries to find the balance between the two.  In this refereed article, McLaughlin touches on favoritism as it relates to the subject’s relationship with individual students:  “Kerry thought that her relationships with students were helpful when trying to control students…but one had to be wary of letting relationships interfere with the need for fairness and control”(189).  This study is probably of limited value to my paper, since there is only a limited dialogue on favoritism; but, as a new teacher it may afford insights to help a novice avoid making mistakes and displaying negative behaviors in the actual classroom.</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 xml:space="preserve">Sockett, H.  (2009).  Dispositions as Virtues: The Complexity of the Construct.  </w:t>
      </w:r>
      <w:r>
        <w:rPr>
          <w:rFonts w:cs="Times New Roman" w:ascii="Times New Roman" w:hAnsi="Times New Roman"/>
          <w:i/>
          <w:sz w:val="24"/>
          <w:szCs w:val="24"/>
        </w:rPr>
        <w:t>Journal of Teacher Education.  60</w:t>
      </w:r>
      <w:r>
        <w:rPr>
          <w:rFonts w:cs="Times New Roman" w:ascii="Times New Roman" w:hAnsi="Times New Roman"/>
          <w:sz w:val="24"/>
          <w:szCs w:val="24"/>
        </w:rPr>
        <w:t>(3), 291-303.  doi10.1177/0022487109335189</w:t>
      </w:r>
    </w:p>
    <w:p>
      <w:pPr>
        <w:pStyle w:val="Normal"/>
        <w:ind w:left="720" w:hanging="0"/>
        <w:jc w:val="left"/>
        <w:rPr/>
      </w:pPr>
      <w:r>
        <w:rPr>
          <w:rFonts w:cs="Times New Roman" w:ascii="Times New Roman" w:hAnsi="Times New Roman"/>
          <w:sz w:val="24"/>
          <w:szCs w:val="24"/>
        </w:rPr>
        <w:t xml:space="preserve">This refereed journal article informs one as to the concept of “desirable dispositions of the teacher </w:t>
      </w:r>
      <w:r>
        <w:rPr>
          <w:rFonts w:cs="Times New Roman" w:ascii="Times New Roman" w:hAnsi="Times New Roman"/>
          <w:i/>
          <w:sz w:val="24"/>
          <w:szCs w:val="24"/>
        </w:rPr>
        <w:t>as</w:t>
      </w:r>
      <w:r>
        <w:rPr>
          <w:rFonts w:cs="Times New Roman" w:ascii="Times New Roman" w:hAnsi="Times New Roman"/>
          <w:sz w:val="24"/>
          <w:szCs w:val="24"/>
        </w:rPr>
        <w:t xml:space="preserve"> virtues and in so doing to point a direction for teacher education practice”(291).  Socket, using personality testing and previous studies, describes three categories of dispositions: character, intellect, and care (291), and suggests that using these categories along with three subcategories, “namely, self-knowledge, truthfulness, and compassion…[to] interpret their classroom practice and to build their own virtuous practice”(292). </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t xml:space="preserve">I believe this article will be helpful in wrapping up the paper, in particular, by identifying ways to help teachers honestly assess their classroom practices, including favoritism, by developing a methodology to continually question their teaching modes and practices.  The author describes what is meant by ‘disposition’ and without understanding “the manifestation of a disposition…it is difficult to see how effectively a teacher could undertake sustained reflection on his or her (intentional or unintentional) teaching actions and/or their intended or unintended consequences”(294).  This goes to the heart of my paper and, I believe, this study will be helpful to identify just how to reflect and to determine if one is practicing favoritism, whether it be implicit or inadvertent, and to recognize behaviors that ultimately have negative consequences for student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43:00Z</dcterms:created>
  <dc:creator>HP Authorized Customer</dc:creator>
  <dc:description/>
  <cp:keywords/>
  <dc:language>en-US</dc:language>
  <cp:lastModifiedBy>HP Authorized Customer</cp:lastModifiedBy>
  <dcterms:modified xsi:type="dcterms:W3CDTF">2010-04-28T02:43:00Z</dcterms:modified>
  <cp:revision>2</cp:revision>
  <dc:subject/>
  <dc:title>Lauri A</dc:title>
</cp:coreProperties>
</file>